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dot"/>
        </w:tabs>
        <w:ind w:left="720" w:hanging="0"/>
        <w:jc w:val="center"/>
        <w:rPr>
          <w:b/>
          <w:b/>
          <w:sz w:val="32"/>
          <w:u w:val="thick"/>
        </w:rPr>
      </w:pPr>
      <w:r>
        <w:rPr>
          <w:b/>
          <w:sz w:val="32"/>
          <w:u w:val="thick"/>
        </w:rPr>
        <w:t>Malthus Index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  <w:sz w:val="32"/>
          <w:u w:val="thick"/>
        </w:rPr>
      </w:pPr>
      <w:r>
        <w:rPr>
          <w:b/>
          <w:sz w:val="32"/>
          <w:u w:val="thick"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General 1NC</w:t>
        <w:tab/>
        <w:t>1-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1NC</w:t>
        <w:tab/>
        <w:t>3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Family Planning 1NC</w:t>
        <w:tab/>
        <w:t>5-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Uniqueness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opulation Stabilizing Now (General)</w:t>
        <w:tab/>
        <w:t>8-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opulation Stabilizing Now (Africa)</w:t>
        <w:tab/>
        <w:t>10-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opulation Stabilizing Now (Sudan)</w:t>
        <w:tab/>
        <w:t>1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opulation Stabilizing Now (Uganda)</w:t>
        <w:tab/>
        <w:t>13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opulation Stabilizing Now (Nigeria)</w:t>
        <w:tab/>
        <w:t>1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Carrying Capacity</w:t>
        <w:tab/>
        <w:t>16-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Water = Limiting Factor</w:t>
        <w:tab/>
        <w:t>18-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griculture = Limiting Factor</w:t>
        <w:tab/>
        <w:t>20-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Yield Growth</w:t>
        <w:tab/>
        <w:t>22-3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No Limits to Growth</w:t>
        <w:tab/>
        <w:t>24-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Simon</w:t>
        <w:tab/>
        <w:t>2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Innovation Checks</w:t>
        <w:tab/>
        <w:t>2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Technology Checks</w:t>
        <w:tab/>
        <w:t>28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Wrong Before</w:t>
        <w:tab/>
        <w:t>2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Links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Lower Death Rate (General)</w:t>
        <w:tab/>
        <w:t>3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Lower Death Rate (Water)</w:t>
        <w:tab/>
        <w:t>31-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Public Health/Disease</w:t>
        <w:tab/>
        <w:t>33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Foreign Assistance</w:t>
        <w:tab/>
        <w:t>35-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(General)</w:t>
        <w:tab/>
        <w:t>37-4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(Water)</w:t>
        <w:tab/>
        <w:t>4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(South Africa Specific)</w:t>
        <w:tab/>
        <w:t>43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Census Errors</w:t>
        <w:tab/>
        <w:t>4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Ebola</w:t>
        <w:tab/>
        <w:t>4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Food Aid</w:t>
        <w:tab/>
        <w:t>4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Link Turns</w:t>
        <w:tab/>
        <w:t>4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lan Decreases Fertility</w:t>
        <w:tab/>
        <w:t>48-5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Education Turn (AIDS)</w:t>
        <w:tab/>
        <w:t>5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Family Planning Solves</w:t>
        <w:tab/>
        <w:t>53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lan Increases Ag Production</w:t>
        <w:tab/>
        <w:t>5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Child Survival Hypothesis</w:t>
        <w:tab/>
        <w:t>5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Demographic Transition</w:t>
        <w:tab/>
        <w:t>57-6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Sub-Saharan Africa Not Key</w:t>
        <w:tab/>
        <w:t>61-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Impacts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2NC AT: No Impact</w:t>
        <w:tab/>
        <w:t>63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Extinction</w:t>
        <w:tab/>
        <w:t>65-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Dieback</w:t>
        <w:tab/>
        <w:t>67-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War</w:t>
        <w:tab/>
        <w:t>70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War (Africa)</w:t>
        <w:tab/>
        <w:t>7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Water Wars</w:t>
        <w:tab/>
        <w:t>76-8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Genocide</w:t>
        <w:tab/>
        <w:t>81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Turns Case (Assistance Fails)</w:t>
        <w:tab/>
        <w:t>8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Disease</w:t>
        <w:tab/>
        <w:t>86-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Hunger</w:t>
        <w:tab/>
        <w:t>88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Environment</w:t>
        <w:tab/>
        <w:t>89-9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Environmental Destruction Causes War</w:t>
        <w:tab/>
        <w:t>93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Migration</w:t>
        <w:tab/>
        <w:t>9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Poverty</w:t>
        <w:tab/>
        <w:t>96-8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Poverty (Kenya)</w:t>
        <w:tab/>
        <w:t>9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Poverty (Uganda)</w:t>
        <w:tab/>
        <w:t>10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Democracy</w:t>
        <w:tab/>
        <w:t>101-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Oil</w:t>
        <w:tab/>
        <w:t>103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Outweighs AIDS</w:t>
        <w:tab/>
        <w:t>10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Overpopulation Key to Innovation</w:t>
        <w:tab/>
        <w:t>105-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Impact Inevitable</w:t>
        <w:tab/>
        <w:t>10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Morality</w:t>
        <w:tab/>
        <w:t>108-1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Morality (AIDS)</w:t>
        <w:tab/>
        <w:t>11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Morality (Previous Wrongdoings)</w:t>
        <w:tab/>
        <w:t>11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Morality (Reproduction)</w:t>
        <w:tab/>
        <w:t>118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Racism</w:t>
        <w:tab/>
        <w:t>11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Probability (Singer</w:t>
        <w:tab/>
        <w:t>12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General 2AC Frontline</w:t>
        <w:tab/>
        <w:t>121-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2AC</w:t>
        <w:tab/>
        <w:t>126-8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Family Planning 2AC</w:t>
        <w:tab/>
        <w:t>12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No Dieback – Population Slowing</w:t>
        <w:tab/>
        <w:t>130-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No Dieback – Empirically Denied</w:t>
        <w:tab/>
        <w:t>133-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No Dieback – Technology</w:t>
        <w:tab/>
        <w:t>136-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No Dieback – Plenty of Resources</w:t>
        <w:tab/>
        <w:t>138-4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Carrying Capacity</w:t>
        <w:tab/>
        <w:t>14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Ag is a Limiting Factor</w:t>
        <w:tab/>
        <w:t>14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Demographic Transition</w:t>
        <w:tab/>
        <w:t>143-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Family Planning Decreases Population Growth</w:t>
        <w:tab/>
        <w:t>147-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Disease Decreases the Carrying Capacity</w:t>
        <w:tab/>
        <w:t>15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Disease Not Key to Population Growth</w:t>
        <w:tab/>
        <w:t>15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Decreases the Carrying Capacity</w:t>
        <w:tab/>
        <w:t>152-4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IDS Not Key to Population Growth</w:t>
        <w:tab/>
        <w:t>155-6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FGC Doesn’t Affect Fertility</w:t>
        <w:tab/>
        <w:t>157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Corruption Decreases the Carrying Capacity</w:t>
        <w:tab/>
        <w:t>158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frica Not Key</w:t>
        <w:tab/>
        <w:t>159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Environment Impact</w:t>
        <w:tab/>
        <w:t>160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Global Warming Impact</w:t>
        <w:tab/>
        <w:t>161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AT: Migration Impact</w:t>
        <w:tab/>
        <w:t>162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  <w:t>Malthusianism is Unethical</w:t>
        <w:tab/>
        <w:t>163-5</w:t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200" w:leader="dot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DI 07 – Clark</w:t>
      <w:tab/>
      <w:tab/>
      <w:t>Malthus Gene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9:59:00Z</dcterms:created>
  <dc:creator>Kathryn Clark</dc:creator>
  <dc:description/>
  <cp:keywords/>
  <dc:language>en-US</dc:language>
  <cp:lastModifiedBy>Kathryn Clark</cp:lastModifiedBy>
  <dcterms:modified xsi:type="dcterms:W3CDTF">2007-07-22T20:20:00Z</dcterms:modified>
  <cp:revision>3</cp:revision>
  <dc:subject/>
  <dc:title>Malthus Index</dc:title>
</cp:coreProperties>
</file>